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6. 2015 г                       с. Никольское                            №  99 /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3  июня  2015 года                                                                                                   № 99/2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06-30T07:41:00Z</dcterms:modified>
  <cp:revision>34</cp:revision>
  <dc:subject/>
  <dc:title>  </dc:title>
</cp:coreProperties>
</file>