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7. 2015 г                       с. Никольское                            №  101 /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9  июля  2015 года                                                                                                   № 101/20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; от 25.05.2015 года №98/200; от 23.06.2015г. №99/202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07-17T12:04:00Z</dcterms:modified>
  <cp:revision>35</cp:revision>
  <dc:subject/>
  <dc:title>  </dc:title>
</cp:coreProperties>
</file>