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8. 2015 г                       с. Никольское                            №  103 / 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5  августа  2015 года                                                                                                   № 103/20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; от 12.05.2015 года №97/198; от 25.05.2015 года №98/200; от 23.06.2015г. №99/202; от 09.07.2015 года №101/205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 5;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08-14T05:19:00Z</dcterms:modified>
  <cp:revision>37</cp:revision>
  <dc:subject/>
  <dc:title>  </dc:title>
</cp:coreProperties>
</file>