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4 декабря 2015 г                   с. Никольское                            № 5/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сельского поселения Никольский сель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анского муниципального района Липец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на 2016 год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бюджет сельского поселения Никольский сельсо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анского муниципального района Липецкой области Российской Федерации на 2016 год, представленный администрацией сельского поселения  Никольский сельсовет и  учитывая решение постоянно депутатской комиссии по экономике, бюджету, налогам и социальным вопросам, Совет депутатов сельского поселения Никольский сельсо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бюджет сельского поселения Никольский сельсовет Усманского муниципального района Липецкой области Российской Федерации на  2016  год (прилаг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ый бюджет в соответствии с пунктом 3 статьи 48 Устава  сельского поселения Никольский сельсовет Усманского муниципального района Липецкой области Российской Федерации главе сельского поселения Никольский сельсовет для подписания и обнарод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 1 января 2016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www.PHILka.RU</dc:creator>
  <dc:description/>
  <cp:keywords/>
  <dc:language>en-US</dc:language>
  <cp:lastModifiedBy>User</cp:lastModifiedBy>
  <cp:lastPrinted>2015-12-23T10:14:00Z</cp:lastPrinted>
  <dcterms:modified xsi:type="dcterms:W3CDTF">2015-12-23T07:14:00Z</dcterms:modified>
  <cp:revision>32</cp:revision>
  <dc:subject/>
  <dc:title>  </dc:title>
</cp:coreProperties>
</file>