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ПЕЦКАЯ ОБЛАСТЬ</w:t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МАНСКИЙ РАЙОН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ДЕПУТАТОВ СЕЛЬ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НИКОЛЬСКИЙ СЕЛЬСОВЕТ 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3"/>
        <w:rPr>
          <w:b w:val="false"/>
          <w:b w:val="false"/>
          <w:bCs w:val="false"/>
        </w:rPr>
      </w:pPr>
      <w:r>
        <w:rPr/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с.Никольско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22 декабря 2014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90/175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  бюджете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Никольский сельсовет</w:t>
      </w:r>
    </w:p>
    <w:p>
      <w:pPr>
        <w:pStyle w:val="Normal"/>
        <w:rPr>
          <w:sz w:val="28"/>
        </w:rPr>
      </w:pPr>
      <w:r>
        <w:rPr>
          <w:sz w:val="28"/>
        </w:rPr>
        <w:t>Усман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>на 2015 год и плановый период 2016- 2017 год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ссмотрев  бюджета сельского поселения Никольский сельсовет Усманского муниципального района на 2015 год и плановый период 2016-2017 годы, представленный администрацией сельсовета и учитывая решение постоянной депутатской комиссии по экономике,  бюджету и местным налогам,  Совет депутатов сельского поселения Никольский сельсов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ИЛ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Принять бюджет сельского поселения Никольский сельсовет Усманского муниципального района на 2015 год и плановый период 2016 – 2017 годы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править данный бюджет в соответствии с пунктом 3 статьи 39 главы 6 Устава сельского поселения Никольский сельсовет Усманского муниципального района липецкой области Российской Федерации для подписания и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стоящее решение вступает в силу со дня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вета депутатов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Никольский сельсовет:                                             В.И. Васил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9:27:00Z</dcterms:created>
  <dc:creator>Никольский сельсовет</dc:creator>
  <dc:description/>
  <dc:language>en-US</dc:language>
  <cp:lastModifiedBy>User</cp:lastModifiedBy>
  <cp:lastPrinted>2014-12-26T09:36:00Z</cp:lastPrinted>
  <dcterms:modified xsi:type="dcterms:W3CDTF">2014-12-26T09:27:00Z</dcterms:modified>
  <cp:revision>2</cp:revision>
  <dc:subject/>
  <dc:title/>
</cp:coreProperties>
</file>