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4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Heading4"/>
        <w:ind w:right="-851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ечень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лавных  администраторов доходов бюджета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ельского поселения Никольский сельсовет Усманского муниципального района Липецкой области Российской Федерации на 2015 и на плановый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иод 2016 и 2017 годов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185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28"/>
        <w:gridCol w:w="5552"/>
      </w:tblGrid>
      <w:tr>
        <w:trPr>
          <w:trHeight w:val="840" w:hRule="atLeast"/>
          <w:cantSplit w:val="true"/>
        </w:trPr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од бюджетной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лассификации  Российск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Наименование главного администратора</w:t>
            </w:r>
          </w:p>
          <w:p>
            <w:pPr>
              <w:pStyle w:val="Heading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оходов бюджета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</w:rPr>
              <w:t>глав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министратора доход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доходов бюджета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сельского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Никольский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</w:rPr>
              <w:t xml:space="preserve">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8 04020 01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000 1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 (сумма платежа, 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8 04020 01 4000 1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 (прочие поступления)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5025 10 0000 1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5035 10 0000 1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6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 11 05075 10 0000 1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составляющего казну поселений ( 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1995 10 0000 13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 от оказания платных услуг (работ) получателями средств бюджетов поселений.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53 10 0000 4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53 10 0000 44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 14 04050 10 0000 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 от продажи нематериальных активов, находящихся в собственности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6025 10 0000 43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8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5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 зачисляемые в бюджеты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5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 17 1403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2 02 01001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66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02 01003 10 0000 151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6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1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тации бюджетам поселений   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2 02 04110 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</w:tr>
      <w:tr>
        <w:trPr>
          <w:trHeight w:val="62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008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051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 02077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078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сидии бюджетам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3015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3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венции бюджетам поселений</w:t>
            </w:r>
          </w:p>
        </w:tc>
      </w:tr>
      <w:tr>
        <w:trPr>
          <w:trHeight w:val="1498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4025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2 04041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поселе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2 04052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4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9024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9054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  от бюджетов муниципальных районов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8 0500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9 05000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остатков субсидии, субвенции и иных межбюджетных трансфертов имеющих целевое назначение ,прошлых лет из бюджетов поселений</w:t>
            </w:r>
          </w:p>
        </w:tc>
      </w:tr>
    </w:tbl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360" w:after="360"/>
    </w:pPr>
    <w:rPr>
      <w:rFonts w:ascii="Times New Roman" w:hAnsi="Times New Roman" w:eastAsia="Times New Roman" w:cs="Times New Roman"/>
      <w:b/>
      <w:cap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940" w:hanging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26:00Z</dcterms:created>
  <dc:creator>User</dc:creator>
  <dc:description/>
  <cp:keywords/>
  <dc:language>en-US</dc:language>
  <cp:lastModifiedBy>User</cp:lastModifiedBy>
  <cp:lastPrinted>2014-12-26T10:19:00Z</cp:lastPrinted>
  <dcterms:modified xsi:type="dcterms:W3CDTF">2014-12-26T07:19:00Z</dcterms:modified>
  <cp:revision>14</cp:revision>
  <dc:subject/>
  <dc:title>Приложение  1</dc:title>
</cp:coreProperties>
</file>