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 бюджете сельского поселения Никольский сельсовет Усманского муниципального района Липецкой области Российской Федерации на 2015 год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на плановый период 2016 и 201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Никольский сельсовет Усманского муниципального района Липецкой области Российской Федерации на 2015 год и на плановый период 2016 и 2017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Никольский сельсовет Усманского муниципального района Липецкой области Российской Федерации (далее – бюджет сельского поселения Никольский сельсовет) на 201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Никольский сельсовет  в сумме 7233,1 тысяч рублей (далее – тыс. руб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Никольский сельсовет в сумме  7233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Никольский сельсовет на 2016 год и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Никольский сельсовет на 2016 год в сумме 6694,3 тыс. руб. и на 2017 год в сумме  5762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Никольский сельсовет на 2016 год в сумме 6694,3 тыс. руб., в том числе условно утвержденные расходы в сумме 100,0 тыс. руб., и на 2017 год в сумме 5762,8 тыс. руб., в том числе условно утвержденные расходы в сумме 190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 xml:space="preserve">Нормативы отчислений доходов в бюджет сельского поселения </w:t>
      </w:r>
      <w:r>
        <w:rPr>
          <w:b/>
          <w:bCs/>
          <w:sz w:val="28"/>
          <w:szCs w:val="28"/>
        </w:rPr>
        <w:t xml:space="preserve">Никольский </w:t>
      </w:r>
      <w:r>
        <w:rPr>
          <w:b/>
          <w:sz w:val="28"/>
          <w:szCs w:val="28"/>
        </w:rPr>
        <w:t>сельсовет  на 2015 год и на плановый период 2016 и 2017 г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 норматив отчисления в размере 100 процентов в бюджет сельского поселения Никольский сельсовет о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и и перерасчетов по отмененным налогам, сборам и иным обязательным платежам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доходов от оказания платных услуг (работ) и компенсации затрат государств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латежей, взимаемых органами управления (организациями) сельского поселения Никольский сельсовет за выполнение определенных функци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невыясненных поступлений, зачисляемых в бюджет сельского поселения Никольский сельсовет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рочих неналоговых доходов бюджета сельского поселения Никольский сельсовет;</w:t>
      </w:r>
    </w:p>
    <w:p>
      <w:pPr>
        <w:pStyle w:val="Normal"/>
        <w:jc w:val="both"/>
        <w:rPr/>
      </w:pPr>
      <w:r>
        <w:rPr/>
        <w:tab/>
      </w:r>
      <w:r>
        <w:rPr>
          <w:bCs/>
          <w:sz w:val="28"/>
          <w:szCs w:val="28"/>
        </w:rPr>
        <w:t xml:space="preserve">-  доходов бюджета </w:t>
      </w:r>
      <w:r>
        <w:rPr>
          <w:sz w:val="28"/>
          <w:szCs w:val="28"/>
        </w:rPr>
        <w:t>сельского поселения Никольский сельсовет</w:t>
      </w:r>
      <w:r>
        <w:rPr>
          <w:bCs/>
          <w:sz w:val="28"/>
          <w:szCs w:val="28"/>
        </w:rPr>
        <w:t xml:space="preserve"> от возврата остатков субсидий и иных межбюджетных трансфертов, имеющих целевое назначение, прошлых ле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возврата остатков субсидий, субвенций и иных межбюджетных трансфертов, имеющих целевое назначение, прошлых лет, из бюджета </w:t>
      </w:r>
      <w:r>
        <w:rPr>
          <w:sz w:val="28"/>
          <w:szCs w:val="28"/>
        </w:rPr>
        <w:t>сельского поселения Никольски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дотаций бюджету </w:t>
      </w:r>
      <w:r>
        <w:rPr>
          <w:sz w:val="28"/>
          <w:szCs w:val="28"/>
        </w:rPr>
        <w:t>сельского поселения Никольски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субсидий бюджету </w:t>
      </w:r>
      <w:r>
        <w:rPr>
          <w:sz w:val="28"/>
          <w:szCs w:val="28"/>
        </w:rPr>
        <w:t>сельского поселения Никольский сельсовет</w:t>
      </w:r>
      <w:r>
        <w:rPr>
          <w:bCs/>
          <w:sz w:val="28"/>
          <w:szCs w:val="28"/>
        </w:rPr>
        <w:t xml:space="preserve"> (межбюджетные субсиди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субвенций бюджету </w:t>
      </w:r>
      <w:r>
        <w:rPr>
          <w:sz w:val="28"/>
          <w:szCs w:val="28"/>
        </w:rPr>
        <w:t>сельского поселения Никольски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х межбюджетных трансфер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чих безвозмездных поступлений от других бюджетов бюджетной систе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безвозмездных поступлений от государственных (муниципальных) организац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чих безвозмездных поступл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-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иколь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Николь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15 и на плановый период 2016 и 2017 годов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(администраторов) доходов бюджета сельского поселения Никольский сельсовет – территориальных органов федеральных органов исполнительней власти на 2015 год и на плановый период 2016 и 2017 годов   согласно приложению 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(администраторов) доходов бюджета  сельского поселения Никольский сельсовет – органов местного самоуправления Усманского муниципального района на 2015 год и на плановый период 2016 и 2017 годов согласно приложению 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сельского поселения Никольский сельсовет Усманского муниципального района Липецкой области Российской Федерации на 2015 год и на плановый период на 2016 и 2017 годов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честь в бюджете сельского поселения Никольский сельсовет поступление доходов на 2015 год согласно приложению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Никольский сельсовет поступление доходов на плановый период 2016 и 2017 годов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Николь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14 год и на плановый период 2015 и 201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6 и 2017 годов согласно приложению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Никольски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согласно приложению 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6 и 2017 годов согласно приложению 1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расходов бюджета сельского поселения Никольский сельсовет по разделам, подразделам, целевым статьям (муниципальным программам сельского поселения Никольский сельсовет и 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согласно приложению 1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6 и 2017 годов согласно приложению 12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Николь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согласно приложению 1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6 и 2017 годов согласно приложению 1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объем резервного фонда администрации сельского поселения Никольский сельсовет на 2015 год в сумме  10,0 тыс. руб., на 2016 год в сумме  10,0 тыс. руб. и на 2017 год в сумме   1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в сумме  2422,8 тыс. руб. согласно приложению 15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6  год в сумме 2712,8 тыс.руб., на 2017 год в сумме  2216,8 тыс.руб. согласно приложению 16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безвозмездных поступлений в доходы бюджета сельского поселения Никольский сельсовет на 2015 год в сумме  5066,4 тыс. руб., на 2016 год в сумме   3954,6 тыс. руб. и на 2017 год в сумме   2935,1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5</w:t>
      </w:r>
      <w:r>
        <w:rPr>
          <w:rFonts w:cs="Times New Roman" w:ascii="Times New Roman" w:hAnsi="Times New Roman"/>
          <w:b/>
          <w:bCs/>
          <w:sz w:val="28"/>
        </w:rPr>
        <w:t>. Муниципальные внутренние заимствования, муниципальный внутренний долг и предоставление муниципальных гарантий сельского поселения Никольский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Никольский сельсовет на 2015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Никольский сельсовет на 1 января 2016 года в сумме 0 тыс. руб., в том числе верхний предел долга по муниципальным гарантиям сельского поселения Никольски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Никольский сельсовет на 2016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 Никольский сельсовет на 1 января 2017 года в сумме 0 тыс. руб., в том числе верхний предел долга по муниципальным гарантиям сельского поселения Никольски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Никольский сельсовет на 2017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Никольский сельсовет на 1 января 2018 года в сумме 0 тыс. руб., в том числе верхний предел долга по муниципальным гарантиям сельского поселения Никольски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общий объем предоставляемых гарантий в 2015 году в сумме 0 тыс. руб., в 2016 году - в сумме 0 тыс. руб., в 2017 году - в сумме 0 тыс.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длежащие передаче </w:t>
      </w:r>
      <w:r>
        <w:rPr>
          <w:sz w:val="28"/>
        </w:rPr>
        <w:t xml:space="preserve">бюджету Усманского муниципального района из бюджета сельского поселения </w:t>
      </w:r>
      <w:r>
        <w:rPr>
          <w:sz w:val="28"/>
          <w:szCs w:val="28"/>
        </w:rPr>
        <w:t xml:space="preserve">Никольский </w:t>
      </w:r>
      <w:r>
        <w:rPr>
          <w:sz w:val="28"/>
        </w:rPr>
        <w:t>сельсовет на осуществлении части полномочий по решению вопросов местного значения в соответствии с заключенным соглашением по контролю за исполнением бюджета поселения</w:t>
      </w:r>
      <w:r>
        <w:rPr>
          <w:sz w:val="28"/>
          <w:szCs w:val="28"/>
        </w:rPr>
        <w:t xml:space="preserve"> на 2015 год в сумме 15,5 тыс.руб., на 2016 год – 15,5 тыс.руб., на 2017 год – 15,5 тыс.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Николь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14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перечень расходов бюджета сельского поселения Никольский сельсовет, подлежащих финансированию в первоочередном порядке: заработная плата и начисления на нее, оплата коммунальных услуг, обслуживание муниципального долга, безвозмездные перечисления бюджету Усма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существлять доведение лимитов бюджетных обязательств до главных распорядителей средств бюджета сельского поселения Никольский сельсовет по расходам, указанным в части 1 настоящей статьи. По остальным расходам доведение лимитов бюджетных обязательств производить с учетом  исполнения  кассового плана бюджета сельского поселения Николь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Никольский сельсовет учитываются на лицевых счетах, открытых им в администрации  сельского поселения Никольский сельсовет, в порядке, установленном администрацией сельского поселения Николь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Никольский сельсовет, связанные с особенностями исполнения бюджета сельского поселения Никольский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75"/>
      <w:bookmarkEnd w:id="0"/>
      <w:r>
        <w:rPr>
          <w:sz w:val="28"/>
          <w:szCs w:val="28"/>
        </w:rPr>
        <w:t>-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Никольский сельсовет на выполнение функций органами местного самоуправления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иколь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В.И.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eastAsia="Times New Roman"/>
      <w:sz w:val="28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39:00Z</dcterms:created>
  <dc:creator>ConsultantPlus</dc:creator>
  <dc:description/>
  <cp:keywords/>
  <dc:language>en-US</dc:language>
  <cp:lastModifiedBy>User</cp:lastModifiedBy>
  <cp:lastPrinted>2014-11-05T08:35:00Z</cp:lastPrinted>
  <dcterms:modified xsi:type="dcterms:W3CDTF">2014-12-26T07:15:00Z</dcterms:modified>
  <cp:revision>24</cp:revision>
  <dc:subject/>
  <dc:title>Проект</dc:title>
</cp:coreProperties>
</file>