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5. 2015 г                       с. Никольское                            №  97 / 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03  апреля  2015 года                                                                                                   № 95/18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5; 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5-18T03:27:00Z</dcterms:modified>
  <cp:revision>30</cp:revision>
  <dc:subject/>
  <dc:title>  </dc:title>
</cp:coreProperties>
</file>