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иложение  11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РАСПРЕДЕЛЕНИЕ РАСХОДОВ ИЗ БЮДЖЕТА  СЕЛЬСКОГО ПОСЕЛЕНИЯ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ИКОЛЬСКИЙ  СЕЛЬСОВЕТ УСМАНСКОГО МУНИЦИПАЛЬНОГО РАЙОНА ЛИПЕЦКОЙ ОБЛАСТИ РОССИЙСКОЙ ФЕДЕАРЦИИ НА 2015 ГОД  ПО РАЗДЕЛАМ И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РОССИЙСКОЙ ФЕДЕРАЦИ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005"/>
        <w:gridCol w:w="1440"/>
        <w:gridCol w:w="1240"/>
        <w:gridCol w:w="1134"/>
        <w:gridCol w:w="1276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дразде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левая стат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д расх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ма на 2015 год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Всего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486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егосударственные вопросы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88,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2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Непрограммные расходы бюджета сельского посел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552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Обеспечение деятельности органов местного самоуправления сельского поселения в рамках непрограммных расходов бюджета сельского посел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2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Обеспечение деятельности главы местной администрации (исполнительно-распорядительного органа муниципального образования) по непрограммному направлению расходов "Обеспечение деятельности органов местного самоуправления сельского поселения" в рамках непрограммных расходов бюджета сельского посел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10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2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10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2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87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right="917" w:firstLine="10"/>
              <w:rPr>
                <w:color w:val="000000"/>
                <w:spacing w:val="-2"/>
                <w:sz w:val="24"/>
              </w:rPr>
            </w:pPr>
            <w:r>
              <w:rPr>
                <w:sz w:val="24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Никольский  </w:t>
            </w:r>
            <w:r>
              <w:rPr>
                <w:sz w:val="24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Никольский </w:t>
            </w:r>
            <w:r>
              <w:rPr>
                <w:sz w:val="24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87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right="917" w:firstLine="10"/>
              <w:rPr/>
            </w:pPr>
            <w:r>
              <w:rPr>
                <w:color w:val="000000"/>
                <w:spacing w:val="-2"/>
                <w:sz w:val="24"/>
              </w:rPr>
              <w:t>Подпрограмма «Повышение эффективности деятельности органов местного самоуправления сельского поселения Никольский  сельсовет» муниципальной программы сельского поселения  «Устойчивое развитие сельской территории сельского поселения Никольский 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87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ind w:right="-33" w:hanging="0"/>
              <w:rPr/>
            </w:pPr>
            <w:r>
              <w:rPr>
                <w:lang w:val="ru-RU" w:eastAsia="ru-RU"/>
              </w:rPr>
              <w:t xml:space="preserve">Расходы по оплате труда работников органов местного самоуправления сельского поселения в рамках подпрограммы «Повышение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» муниципальной программы сельского поселения 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64,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64,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обеспечение функций органов местного самоуправления сельского поселения в рамках подпрограммы  «Повышение эффективности деятельности органов местного самоуправления сельского поселения Никольский сельсовет» муниципальной программы сельского поселения  «Устойчивое развитие сельской территории сельского поселения Никольский  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2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22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2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5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бюджетные ассигнова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2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>Подпрограмма «Повышение эффективности деятельности органов местного самоуправления сельского поселения Никольский  сельсовет» муниципальной программы сельского поселения  «Устойчивое развитие сельской территории сельского поселения Никольский 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>Подпрограмма «Повышение эффективности деятельности органов местного самоуправления сельского поселения Никольский сельсовет» муниципальной программы сельского поселения  «Устойчивое развитие сельской территории сельского поселения Никольский 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>
          <w:trHeight w:val="46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>Иные межбюджетные трансферты бюджетам муниципальных районов из бюджетов поселений на осуществление полномочий в части контроля за исполнением бюджетов поселений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2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Межбюджетные трансферты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2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Обеспечение проведения выборов и референдумов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Непрограммные расходы бюджета сельского посел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Иные непрограммные мероприятия в рамках непрограммных расходов бюджета сельского посел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ведение выборов высшего должностного лица сельского поселения по непрограммному направлению расходов </w:t>
            </w:r>
            <w:r>
              <w:rPr>
                <w:lang w:val="ru-RU"/>
              </w:rPr>
              <w:t>расходов «Иные непрограммные мероприятия» в рамках непрограммных расходов бюджета сельского посел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0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0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фонды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Непрограммные расходы бюджета сельского посел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7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Резервные фонды в рамках непрограммных расходов  бюджета сельского посел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зервный фонд администрац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 по непрограммному направлению расходов "Резервные фонды " в рамках непрограммных расходов бюджета сельского посел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,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2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Повышение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З Никольский </w:t>
            </w:r>
            <w:r>
              <w:rPr>
                <w:lang w:val="ru-RU" w:eastAsia="ru-RU"/>
              </w:rPr>
              <w:t xml:space="preserve">сельсовет» муниципальной программы сельского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2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ализация направления расходов в рамках подпрограммы "Повышение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" муниципальной программы сельского поселения 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9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9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/>
              </w:rPr>
              <w:t>Приобретение информационных услуг с использованием информационно-правовых систем в рамках подпрограммы ""Повышение эффективности деятельности органов местного самоуправления сельских поселений за счет субсидий из областного бюджет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86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,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86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,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/>
              </w:rPr>
              <w:t>Приобретение услуг по сопровождению сетевого программного обеспечения по электронному ведению похозяйственного учета в рамках подпрограммы "Повышение эффективности деятельности органов местного самоуправления поселений" за счет субсидий из областного бюджет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86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86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/>
              </w:rPr>
              <w:t>Повышение квалификации муниципальных служащих органов местного самоуправления сельских поселений в рамках подпрограммы "Повышение эффективности деятельности органов местного самоуправления" за счет субсидий из областного бюджет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86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,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86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,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 w:eastAsia="ru-RU"/>
              </w:rPr>
              <w:t>Резервные фонды в рамках непрограммных расходов  бюджета сельского посел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езервный фонд администрации сельского поселения Никольский сельсовет по непрограммному направлению расходов "Резервные фонды " в рамках непрограммных расходов бюджета сельского посел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циональная оборон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3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3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Непрограммные расходы бюджета сельского посел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</w:rPr>
              <w:t>0</w:t>
            </w:r>
            <w:r>
              <w:rPr>
                <w:bCs/>
                <w:sz w:val="24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3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Иные непрограммные мероприятия в рамках непрограммных расходов бюджета сельского посел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3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Осуществление первичного воинского учета на территориях, где отсутствуют военные комиссариаты по непрограммному направлению расходов «Иные непрограммные мероприятия» в рамках непрограммных расходов бюджета сельского посел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5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3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5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9,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5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color w:val="000000"/>
                <w:spacing w:val="-2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Обеспечение безопасности человека и природной среды на территории 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 сельсовет» муниципальной программы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ализация переданных полномочий в части предупреждения и ликвидации последствий чрезвычайных ситуаций в рамках подпрограммы "Обеспечение безопасности человека и природной среды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 </w:t>
            </w:r>
            <w:r>
              <w:rPr>
                <w:lang w:val="ru-RU" w:eastAsia="ru-RU"/>
              </w:rPr>
              <w:t xml:space="preserve">сельсовет" муниципальной программы сельского поселения 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20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20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16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/>
              <w:t>Дорожное хозяйство (дорожные фонды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16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416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 </w:t>
            </w:r>
            <w:r>
              <w:rPr>
                <w:lang w:val="ru-RU" w:eastAsia="ru-RU"/>
              </w:rPr>
              <w:t xml:space="preserve">сельсовет» муниципальной программы сельского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416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ализация переданных полномочий на осуществление дорожной деятельности сельского поселения в рамках подпрограммы "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 сельсовет" муниципальной программы сельского поселения 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20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16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20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16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Реализация направления расходов в рамках подпрограммы «Развитие инфраструктуры и повышение уровня благоустройства на территории сельского поселения Никольский 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9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9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b/>
                <w:color w:val="000000"/>
                <w:spacing w:val="-2"/>
                <w:lang w:val="ru-RU"/>
              </w:rPr>
              <w:t>Жилищно-коммунальное хозяйств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15,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</w:rPr>
              <w:t>Жилищное хозяйств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» муниципальной программы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 w:eastAsia="ru-RU"/>
              </w:rPr>
              <w:t>Реализация направления расходов в рамках подпрограммы «Развитие инфраструктуры и повышение уровня благоустройства на территории сельского поселения Никольский 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9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9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Коммунальное хозяйств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93,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93,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» муниципальной программы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93,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Реализация переданных полномочий на осуществление полномочий в части организации водоснабжения населения и водоотведения в  соответствии с федеральным законом от 6 октября 2003 года № 131-ФЗ "Об общих принципах организации местного самоуправления в Российской Федерации"сельского поселения в рамках подпрограммы "Развитие инфраструктуры и повышение уровня благоустройства на территории сельского поселения Никольский сельсовет" муниципальной программы сельского поселения  «Устойчивое развитие сельской территории сельского поселения Никольский</w:t>
            </w:r>
            <w:r>
              <w:rPr>
                <w:lang w:val="ru-RU" w:eastAsia="ru-RU"/>
              </w:rPr>
              <w:t xml:space="preserve"> </w:t>
            </w:r>
            <w:r>
              <w:rPr>
                <w:color w:val="000000"/>
                <w:spacing w:val="-2"/>
                <w:lang w:val="ru-RU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20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20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Реализация направления расходов в рамках подпрограммы «Развитие инфраструктуры и повышение уровня благоустройства на территории сельского поселения Никольский 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9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1,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9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1,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pacing w:val="-2"/>
                <w:lang w:val="ru-RU"/>
              </w:rPr>
            </w:pPr>
            <w:r>
              <w:rPr>
                <w:lang w:val="ru-RU" w:eastAsia="ru-RU"/>
              </w:rPr>
              <w:t>Реализация направления расходов в рамках подпрограммы «Развитие инфраструктуры и повышение уровня благоустройства на территории сельского поселения Никольский 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9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42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>Капитальные вложения в объекты государственной (муниципальной) собственности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FF0000"/>
                <w:spacing w:val="-2"/>
                <w:sz w:val="24"/>
                <w:lang w:val="ru-RU"/>
              </w:rPr>
            </w:pPr>
            <w:r>
              <w:rPr>
                <w:color w:val="FF0000"/>
                <w:spacing w:val="-2"/>
                <w:sz w:val="24"/>
                <w:lang w:val="ru-RU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9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42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 xml:space="preserve">Благоустройство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2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2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» муниципальной программы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72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ализация направления расходов в рамках подпрограммы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9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72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9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72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ультура, кинематограф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91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ультура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91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Никольский </w:t>
            </w:r>
            <w:r>
              <w:rPr>
                <w:sz w:val="24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Никольский </w:t>
            </w:r>
            <w:r>
              <w:rPr>
                <w:sz w:val="24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91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Подпрограмма «Развитие социальной сферы в сельском поселения </w:t>
            </w:r>
            <w:r>
              <w:rPr>
                <w:color w:val="000000"/>
                <w:spacing w:val="-2"/>
                <w:sz w:val="24"/>
              </w:rPr>
              <w:t xml:space="preserve">Никольский </w:t>
            </w:r>
            <w:r>
              <w:rPr>
                <w:sz w:val="24"/>
              </w:rPr>
              <w:t xml:space="preserve"> сельсовет» муниципальной программы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Никольский </w:t>
            </w:r>
            <w:r>
              <w:rPr>
                <w:sz w:val="24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 xml:space="preserve">Реализация переданных полномочий на библиотечное обслуживание населения, комплектование и обеспечение сохранности библиотечных фондов сельского поселения в рамках подпрограммы "Развитие социальной сферы в сельском поселении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" муниципальной программы сельского поселения 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4</w:t>
            </w:r>
            <w:r>
              <w:rPr>
                <w:sz w:val="24"/>
                <w:lang w:val="en-US"/>
              </w:rPr>
              <w:t>20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420</w:t>
            </w:r>
            <w:r>
              <w:rPr>
                <w:sz w:val="24"/>
                <w:lang w:val="en-US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 xml:space="preserve">Предоставление муниципальным бюджетным учреждениям субсидий в рамках подпрограммы «Развитие социальной сферы в сельском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 сельсовет» муниципальной программы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42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01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42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01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изическая культура и спор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ссовый спор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социальной сферы в сельском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 сельсовет» муниципальной программы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ализация направления расходов в рамках подпрограммы «Развитие социальной сферы в сельском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49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49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567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basedOn w:val="Style7"/>
    <w:qFormat/>
    <w:rPr>
      <w:b/>
      <w:bCs/>
      <w:sz w:val="20"/>
      <w:szCs w:val="20"/>
    </w:rPr>
  </w:style>
  <w:style w:type="character" w:styleId="Style8">
    <w:name w:val="Нижний колонтитул Знак"/>
    <w:basedOn w:val="Style7"/>
    <w:qFormat/>
    <w:rPr>
      <w:sz w:val="24"/>
      <w:szCs w:val="24"/>
      <w:lang w:val="en-US"/>
    </w:rPr>
  </w:style>
  <w:style w:type="character" w:styleId="1">
    <w:name w:val="Нижний колонтитул Знак1"/>
    <w:basedOn w:val="Style7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06:53:00Z</dcterms:created>
  <dc:creator>User</dc:creator>
  <dc:description/>
  <cp:keywords/>
  <dc:language>en-US</dc:language>
  <cp:lastModifiedBy>User</cp:lastModifiedBy>
  <cp:lastPrinted>2015-05-18T08:00:00Z</cp:lastPrinted>
  <dcterms:modified xsi:type="dcterms:W3CDTF">2015-05-18T04:00:00Z</dcterms:modified>
  <cp:revision>46</cp:revision>
  <dc:subject/>
  <dc:title>РЕШЕНИЕ</dc:title>
</cp:coreProperties>
</file>