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drawing>
          <wp:inline distT="0" distB="0" distL="0" distR="0">
            <wp:extent cx="102044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sz w:val="32"/>
              </w:rPr>
            </w:pPr>
            <w:r>
              <w:rPr/>
              <w:t xml:space="preserve">Липецкая область </w:t>
            </w:r>
            <w:r>
              <w:rPr>
                <w:sz w:val="32"/>
              </w:rPr>
              <w:tab/>
            </w:r>
            <w:r>
              <w:rPr/>
              <w:t>Усманский муниципальный район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Совет депутатов сельского поселения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Никольский сельсовет</w:t>
            </w:r>
          </w:p>
          <w:p>
            <w:pPr>
              <w:pStyle w:val="Heading5"/>
              <w:spacing w:before="0" w:after="200"/>
              <w:rPr/>
            </w:pPr>
            <w:r>
              <w:rPr/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10. 2015 г                       с. Никольское                            №  2 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 О внесении изме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икольский сельсовет Ус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го района Липец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и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 2015 и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 2016-201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предложение администрации сельского поселения Никольский сельсовет о внесении изменений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-2017 годы, Совет депутатов  сельского поселения Никольский сельсовет Усма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пецкой област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Л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изменения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 – 2017 го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данное решение Совета депутатов главе сельского поселения Никольский сельсовет Усманского муниципального района Липецкой области Российской Федерации для подписания и обнаро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решение вступает в силу со дня принят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Никольский сельсовет                       В.И.Васильев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 в бюджет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кольский сельсовет Усманского муниципального район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пецкой области Российской Федерации на 2015 год и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овый период 2016 – 2017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ят Советом депута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икольский сельсов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9  октября  2015 года                                                                                                   № 2/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Внести в бюджет сельского поселения Никольский сельсовет Усманского муниципального района Липецкой области Российской Федерации на 2015 и плановый период 2016 – 2017 годы, утвержденный решением Совета депутатов сельского поселения Никольский сельсовет Усманского муниципального района Липецкой области от 22.12.2014 года № 90/175 с изменениями (от 16.01.2015 года № 91/181; от 05.02.2015 года №92/183; от 26.02.2015 года №93/184; от 16.03.2015 года №94/187; от 03.04.2015 года №95/189; от 22.04.2015 года №96/194; от 12.05.2015 года №97/198; от 25.05.2015 года №98/200; от 23.06.2015г. №99/202; от 09.07.2015 года №101/205; от 05.08.2015 года №103/209; от 09.09.2015 года №106/216; от 16.09.2015 года №1/8) изменения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10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33"/>
        <w:gridCol w:w="999"/>
        <w:gridCol w:w="820"/>
        <w:gridCol w:w="1142"/>
        <w:gridCol w:w="1218"/>
        <w:gridCol w:w="1517"/>
        <w:gridCol w:w="1340"/>
        <w:gridCol w:w="1340"/>
      </w:tblGrid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я № 5;7;9;11;13  изложить в новой реда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сельского посел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икольский сельсовет                                                                       В.И.Васильева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5" w:hanging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35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7:00Z</dcterms:created>
  <dc:creator>www.PHILka.RU</dc:creator>
  <dc:description/>
  <cp:keywords/>
  <dc:language>en-US</dc:language>
  <cp:lastModifiedBy>User</cp:lastModifiedBy>
  <cp:lastPrinted>2013-07-25T10:29:00Z</cp:lastPrinted>
  <dcterms:modified xsi:type="dcterms:W3CDTF">2015-10-30T04:43:00Z</dcterms:modified>
  <cp:revision>40</cp:revision>
  <dc:subject/>
  <dc:title>  </dc:title>
</cp:coreProperties>
</file>